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sr-Latn-RS"/>
        </w:rPr>
        <w:t>Lecture</w:t>
      </w:r>
      <w:r>
        <w:rPr>
          <w:rFonts w:cs="Times New Roman" w:ascii="Times New Roman" w:hAnsi="Times New Roman"/>
          <w:b/>
          <w:bCs/>
          <w:lang w:val="ru-RU"/>
        </w:rPr>
        <w:t xml:space="preserve"> 12.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What is the renal clearance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GB"/>
        </w:rPr>
        <w:t>Radiopharmaceuticals for fast and slow clearance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xplain the clinical significance and principle of performing perfusion and functional studie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linical significance of static renal scintigraphy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adiopharmaceuticals for static renal scintigraphy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GB"/>
        </w:rPr>
        <w:t>Nuclear medicine method for the diagnosis of acute and chronic pyelonephritis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GB"/>
        </w:rPr>
        <w:t xml:space="preserve">Nuclear medicine method for the diagnosis of </w:t>
      </w:r>
      <w:r>
        <w:rPr>
          <w:rFonts w:cs="Times New Roman" w:ascii="Times New Roman" w:hAnsi="Times New Roman"/>
        </w:rPr>
        <w:t>congenital anomalies</w:t>
      </w:r>
      <w:r>
        <w:rPr>
          <w:rFonts w:cs="Times New Roman" w:ascii="Times New Roman" w:hAnsi="Times New Roman"/>
          <w:lang w:val="en-GB"/>
        </w:rPr>
        <w:t xml:space="preserve"> of the kidneys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GB"/>
        </w:rPr>
        <w:t>Clinical significance of diuretic radiorenography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GB"/>
        </w:rPr>
        <w:t>Radiopharmaceuticals for the dynamic renal scintigraphy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xplain the principle of radiorenography? Method of generation and parts of dynamic curves-radiorenogram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GB"/>
        </w:rPr>
        <w:t>Clinical significance of the radionuclide captopril test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GB"/>
        </w:rPr>
        <w:t>Clinical significance of of vesicoureteral reflux disease?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w="11906" w:h="16838"/>
      <w:pgMar w:left="690" w:right="269" w:gutter="0" w:header="0" w:top="1156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42:00Z</dcterms:created>
  <dc:creator>Goca</dc:creator>
  <dc:description/>
  <cp:keywords/>
  <dc:language>en-US</dc:language>
  <cp:lastModifiedBy>Vladimir Vukomanovic</cp:lastModifiedBy>
  <cp:lastPrinted>2020-01-13T11:58:00Z</cp:lastPrinted>
  <dcterms:modified xsi:type="dcterms:W3CDTF">2023-09-11T12:42:00Z</dcterms:modified>
  <cp:revision>2</cp:revision>
  <dc:subject/>
  <dc:title/>
</cp:coreProperties>
</file>